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8/05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Smlouva o sdružení prostředků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prosi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3366FF"/>
        </w:rPr>
      </w:pPr>
      <w:r>
        <w:rPr/>
        <w:t>s uzavřením Smlouvy o sdružení prostředků mezi městem Strakonice jako poskytovatelem a obcí Radošovice jako žadatelem, jejímž předmětem je zajištění požární ochrany podle zákona č. 133/1985 Sb., o požární ochraně, ve znění pozdějších předpisů, pro obec Radošovice jednotkou SDH obce Strakonice, JPO III/2, číslo jednotky 316100, tj. zabezpečení hašení požárů a záchranných prací při živelních pohromách a jiných mimořádných událostech v uvedeném území a zajištění akceschopnosti JPO k zásahům mimo svůj územní obvod a dále sdružení prostředků na činnost jednotky SDH obce Strakonice dle odst. 3 § 69a zákona č. 133/1985 Sb., o požární ochraně, ve znění pozdějších předpisů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předmětné Smlouvy o sdružení prostřed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Ing. Peter Kur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Lucie Klimešová, v.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3366FF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autoSpaceDE w:val="false"/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09:00Z</dcterms:created>
  <dc:creator>Klimešová Lucie</dc:creator>
  <dc:description/>
  <dc:language>en-US</dc:language>
  <cp:lastModifiedBy>Havrdova</cp:lastModifiedBy>
  <cp:lastPrinted>2015-12-16T09:19:00Z</cp:lastPrinted>
  <dcterms:modified xsi:type="dcterms:W3CDTF">2015-12-16T11:19:00Z</dcterms:modified>
  <cp:revision>5</cp:revision>
  <dc:subject/>
  <dc:title>Městský úřad Strakonice</dc:title>
</cp:coreProperties>
</file>